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/>
      </w:pPr>
      <w:r>
        <w:rPr>
          <w:b/>
          <w:bCs/>
        </w:rPr>
        <w:tab/>
        <w:t>(Art.47 D.P.R. 28 dicembre 2000, n. 445)</w:t>
        <w:tab/>
      </w: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 (legale rappresentante o suo procuratore)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 .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____ - approvato sull’Avviso n. 2/2015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le attività realizzate e rendicontate sono quelle previste dal predetto Piano Formativo condiviso, approvato da Fondimpresa e regolarmente conclu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le informazioni riportate nel Formulario del Piano Formativo inviato tramite il Sistema Informatico di Fondimpresa e tutti i dati caricati nel predetto Sistema nelle fasi di presentazione, monitoraggio e rendicontazione del Piano corrispondono al ve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il Formulario e tutti i documenti inseriti nel Sistema Informatico di Fondimpresa, o inviati via fax o PEC al Fondo, sono conformi agli originali in possesso dell’Azienda dichiarant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e risorse di cui l’Azienda dichiarante richiede il rimborso a Fondimpresa si riferiscono ad erogazioni finanziarie sostenute e sono state utilizzate esclusivamente per la realizzazione del Piano Formativo condiviso, approvato e concluso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40"/>
        <w:ind w:left="567" w:hanging="567"/>
        <w:rPr/>
      </w:pPr>
      <w:r>
        <w:rPr/>
        <w:t xml:space="preserve">che tutti i costi esposti nel rendiconto rispettano le condizioni di ammissibilità e le modalità di determinazione previste dall’Avviso n. 2/2015, in particolare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40"/>
        <w:ind w:left="993" w:hanging="426"/>
        <w:rPr/>
      </w:pPr>
      <w:r>
        <w:rPr/>
        <w:tab/>
        <w:t xml:space="preserve">è stato rendicontato esclusivamente </w:t>
      </w:r>
      <w:r>
        <w:rPr>
          <w:iCs/>
        </w:rPr>
        <w:t xml:space="preserve">l’importo della/e fattura/e emessa/e nei confronti dell’Azienda dall’ente/dagli enti titolare/i del Catalogo formativo qualificato, in relazione al/i lavoratore/i dell’Azienda che hanno frequentato il/i corso/i a catalogo in misura </w:t>
      </w:r>
      <w:r>
        <w:rPr>
          <w:color w:val="000000"/>
        </w:rPr>
        <w:t>non inferiore all’80% delle “Ore corso previste”</w:t>
      </w:r>
      <w:r>
        <w:rPr>
          <w:i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40"/>
        <w:ind w:left="993" w:hanging="426"/>
        <w:rPr/>
      </w:pPr>
      <w:r>
        <w:rPr>
          <w:iCs/>
        </w:rPr>
        <w:tab/>
        <w:t>il corrispettivo per lavoratore partecipante esposto nella/e predetta/e fattura/e non è superiore alla quota di iscrizione al corso frequentato indicata nel Catalogo qualificat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40"/>
        <w:ind w:left="567" w:hanging="567"/>
        <w:rPr/>
      </w:pPr>
      <w:r>
        <w:rPr/>
        <w:t>che sussistono tutte le condizioni per l’applicazione del regolamento “de minimis” per il quale l’Azienda ha optato all’atto della presentazione del Piano e che sono state rispettate tutte le previsioni di tale regola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di non aver ricevuto altri aiuti o agevolazioni concessi o ricevuti per le attività ed i costi rendicontati per il Piano e assume l’impegno a non chiedere per tali attività e costi il finanziamento o il rimborso – neanche parziale - ad altri soggett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non sono stati realizzati ricavi e margini di profitto a fronte delle attività formative effettuate e rendicontate e che i finanziamenti richiesti non superano i costi ammissibili relativi al Pian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’IVA eventualmente rendicontata risulta indetraibile per l’Azienda dichiaran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l’Azienda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40"/>
        <w:ind w:left="567" w:hanging="498"/>
        <w:rPr/>
      </w:pPr>
      <w:r>
        <w:rPr/>
        <w:t>che sono stati adempiuti gli obblighi previsti dal D.Lgs 81/2008 (testo unico in materia di tutela della salute e della sicurezza nei luoghi di lavoro), dal D.Lgs 196/2003 (tutela della privacy) e dal D.Lgs 56/2004 (normativa antiriciclaggio);</w:t>
      </w:r>
    </w:p>
    <w:p>
      <w:pPr>
        <w:pStyle w:val="Normal"/>
        <w:autoSpaceDE w:val="false"/>
        <w:spacing w:lineRule="auto" w:line="240" w:before="120" w:after="40"/>
        <w:ind w:left="567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  <w:highlight w:val="yellow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120" w:after="4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le ore di formazione svolte direttamente in produzione nelle seguenti azioni formative, non ammissibili a finanziamento, non sono state conteggiate nel totale delle ore di corso inserito sul sistema informatico di gestione del Piano nella scheda e nel calendario dell’azione nella determinazione del costo del Piano esposto nel rendicon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Index1"/>
        <w:numPr>
          <w:ilvl w:val="0"/>
          <w:numId w:val="1"/>
        </w:numPr>
        <w:spacing w:before="0" w:after="40"/>
        <w:ind w:left="5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 avere rispettato tutte le disposizioni e gli adempimenti previsti dall’Avviso n. 2/2015, anche in relazione alla corretta registrazione, codificazione e tenuta dei documenti giustificativi dei costi sostenuti in relazione al Piano; </w:t>
      </w:r>
    </w:p>
    <w:p>
      <w:pPr>
        <w:pStyle w:val="Index1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avere la piena titolarità delle risorse del conto aziendale (Conto Formazione) utilizzate per la rendicontazione del Piano formativ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di impegnarsi a mettere a disposizione, in sede di controllo, la documentazione originale, tecnica ed amministrativa, relativa al Piano Formativo rendicont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ha/hanno regolarmente partecipato alla/e azione/i formativa/e con voucher (corso/i a catalogo) del Piano, </w:t>
      </w:r>
      <w:r>
        <w:rPr>
          <w:iCs/>
        </w:rPr>
        <w:t xml:space="preserve">frequentando le lezioni in misura </w:t>
      </w:r>
      <w:r>
        <w:rPr>
          <w:color w:val="000000"/>
        </w:rPr>
        <w:t xml:space="preserve">non inferiore all’80% delle “Ore corso previste”, </w:t>
      </w:r>
      <w:r>
        <w:rPr/>
        <w:t>il/i seguente/i lavoratore/i iscritto/i nel iscritti nel libro unico del lavoro dell’Azienda:</w:t>
      </w:r>
    </w:p>
    <w:tbl>
      <w:tblPr>
        <w:tblW w:w="104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3265"/>
        <w:gridCol w:w="2268"/>
        <w:gridCol w:w="2649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enominazione Ente titolare del Catalogo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Titolo del Corso nel Catalogo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qualificato da Fondimpre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8" w:right="-108" w:hanging="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Nominativo  lavoratori partecipanti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8" w:right="-108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Firma lavoratori partecipanti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i/>
          <w:sz w:val="22"/>
          <w:szCs w:val="22"/>
          <w:u w:val="single"/>
        </w:rPr>
        <w:t>Allega la copia fotostatica del proprio documento di identità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8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280"/>
      <w:ind w:left="6237" w:hanging="0"/>
      <w:jc w:val="center"/>
      <w:rPr/>
    </w:pPr>
    <w:r>
      <w:rPr/>
      <w:t>(Timbro e firma)</w:t>
    </w:r>
  </w:p>
  <w:p>
    <w:pPr>
      <w:pStyle w:val="TextBody"/>
      <w:spacing w:lineRule="auto" w:line="240" w:before="0" w:after="0"/>
      <w:ind w:left="6237" w:hanging="0"/>
      <w:jc w:val="center"/>
      <w:rPr/>
    </w:pPr>
    <w:r>
      <w:rPr/>
      <w:t>_______________________</w:t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284" w:right="566" w:hanging="0"/>
      <w:jc w:val="left"/>
      <w:rPr>
        <w:i/>
        <w:i/>
        <w:sz w:val="18"/>
        <w:szCs w:val="18"/>
      </w:rPr>
    </w:pPr>
    <w:r>
      <w:rPr>
        <w:i/>
        <w:sz w:val="18"/>
        <w:szCs w:val="18"/>
      </w:rPr>
      <w:t xml:space="preserve">Fondimpresa: Istruzioni e modelli dell’Avviso n. 2/2015 – Formazione PMI con  corsi a catalogo               </w:t>
    </w:r>
    <w:r>
      <w:rPr>
        <w:sz w:val="18"/>
        <w:szCs w:val="18"/>
      </w:rPr>
      <w:t>A</w:t>
    </w:r>
    <w:r>
      <w:rPr>
        <w:i/>
        <w:sz w:val="18"/>
        <w:szCs w:val="18"/>
      </w:rPr>
      <w:t>llegato n. 5.1</w:t>
    </w:r>
  </w:p>
  <w:p>
    <w:pPr>
      <w:pStyle w:val="Header"/>
      <w:tabs>
        <w:tab w:val="clear" w:pos="4819"/>
        <w:tab w:val="clear" w:pos="9638"/>
      </w:tabs>
      <w:spacing w:lineRule="auto" w:line="240"/>
      <w:ind w:left="284" w:right="567" w:hanging="0"/>
      <w:jc w:val="center"/>
      <w:rPr/>
    </w:pPr>
    <w:r>
      <w:rPr>
        <w:b/>
        <w:sz w:val="22"/>
        <w:szCs w:val="22"/>
      </w:rPr>
      <w:t>Dichiarazione finale Azienda titolare del Piano formativo con Vouch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Arial" w:hAnsi="Arial" w:eastAsia="Times New Roman" w:cs="Arial"/>
      <w:u w:val="sing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u w:val="singl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</w:rPr>
  </w:style>
  <w:style w:type="paragraph" w:styleId="Index1">
    <w:name w:val="Index 1"/>
    <w:basedOn w:val="Normal"/>
    <w:next w:val="Normal"/>
    <w:pPr>
      <w:numPr>
        <w:ilvl w:val="0"/>
        <w:numId w:val="1"/>
      </w:numPr>
      <w:autoSpaceDE w:val="false"/>
      <w:ind w:left="567" w:hanging="567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29:00Z</dcterms:created>
  <dc:creator>FIMA</dc:creator>
  <dc:description/>
  <cp:keywords/>
  <dc:language>en-US</dc:language>
  <cp:lastModifiedBy>mammannito</cp:lastModifiedBy>
  <dcterms:modified xsi:type="dcterms:W3CDTF">2015-05-18T14:55:00Z</dcterms:modified>
  <cp:revision>9</cp:revision>
  <dc:subject/>
  <dc:title/>
</cp:coreProperties>
</file>